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Harness  </w:t>
      </w:r>
      <w:r>
        <w:rPr>
          <w:rFonts w:cs="宋体;SimSun" w:ascii="宋体;SimSun" w:hAnsi="宋体;SimSun"/>
          <w:color w:val="000000"/>
          <w:sz w:val="24"/>
          <w:szCs w:val="24"/>
        </w:rPr>
        <w:t>3.43_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2008 Adam Kennedy.</w:t>
      </w:r>
    </w:p>
    <w:p>
      <w:pPr>
        <w:pStyle w:val="Normal"/>
        <w:spacing w:lineRule="exact" w:line="420"/>
        <w:rPr>
          <w:rFonts w:ascii="Arial" w:hAnsi="Arial" w:cs="Arial"/>
        </w:rPr>
      </w:pPr>
      <w:r>
        <w:rPr>
          <w:rFonts w:cs="Arial" w:ascii="Arial" w:hAnsi="Arial"/>
        </w:rPr>
        <w:t>Copyright 2007-2011 Andy Armstrong.</w:t>
      </w:r>
    </w:p>
    <w:p>
      <w:pPr>
        <w:pStyle w:val="Normal"/>
        <w:spacing w:lineRule="exact" w:line="420"/>
        <w:rPr>
          <w:rFonts w:ascii="Arial" w:hAnsi="Arial" w:cs="Arial"/>
        </w:rPr>
      </w:pPr>
      <w:r>
        <w:rPr>
          <w:rFonts w:cs="Arial" w:ascii="Arial" w:hAnsi="Arial"/>
        </w:rPr>
        <w:t>Copyright 2006-2008 Curtis "Ovid" Poe, all rights reserved.</w:t>
      </w:r>
    </w:p>
    <w:p>
      <w:pPr>
        <w:pStyle w:val="Normal"/>
        <w:spacing w:lineRule="exact" w:line="420"/>
        <w:rPr>
          <w:rFonts w:ascii="Arial" w:hAnsi="Arial" w:cs="Arial"/>
        </w:rPr>
      </w:pPr>
      <w:r>
        <w:rPr>
          <w:rFonts w:cs="Arial" w:ascii="Arial" w:hAnsi="Arial"/>
        </w:rPr>
        <w:t>Copyright (c) 2007-2011, Andy Armstrong &lt;andy@hexten.net&gt;. All rights reserved.</w:t>
      </w:r>
    </w:p>
    <w:p>
      <w:pPr>
        <w:pStyle w:val="Normal"/>
        <w:spacing w:lineRule="exact" w:line="420"/>
        <w:rPr>
          <w:rFonts w:ascii="Arial" w:hAnsi="Arial" w:cs="Arial"/>
        </w:rPr>
      </w:pPr>
      <w:r>
        <w:rPr>
          <w:rFonts w:cs="Arial" w:ascii="Arial" w:hAnsi="Arial"/>
        </w:rPr>
        <w:t>Copyright (C) 2006, 2007 Curtis "Ovid" Po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VRKzpVMsy3udm2TgBQ/Gk/pZHHlTu9sq/TblQrfHAaywZBrnSJs21aZbSFbNefuKYCqX0Q
jMpyuNKGEAYdgKqtpHR7MYPlqFMjEogogMNZ5EV2aUNTmF7NwMcUYLCoZ3EL2fdFJAWVnlig
Bj/wXpPVJIJklugRTu2BbK5P0u5FVllVCHzKDpKL27KbgyBCsj63kD1KO6/LIGONFC8Xc6hf
0PxjImmMgXgip/U7Hl</vt:lpwstr>
  </property>
  <property fmtid="{D5CDD505-2E9C-101B-9397-08002B2CF9AE}" pid="3" name="_2015_ms_pID_7253431">
    <vt:lpwstr>GPuDGy98RdV9PjwYelgRQO0JwtWv8ctkmbxJhfh3GckPg+wSKLxTAt
QZMqcj8+e2uVB3GtC/R3MeDrdkkETF7S7aYnRl6jfDXuxx9WFRg5zP1F/ltwKb8LvgsVeahp
kihqoscJ9N+67QDO+iSoH0Cr2nJQ4gBVR5ptBz6syPf/pyc3YHhp+iFbTeuskZ6PuyCPYrHi
rVzblg6IGvPPVpbSxgkhVA3CwU+0qV4yiDdB</vt:lpwstr>
  </property>
  <property fmtid="{D5CDD505-2E9C-101B-9397-08002B2CF9AE}" pid="4" name="_2015_ms_pID_7253431_00">
    <vt:lpwstr>_2015_ms_pID_7253431</vt:lpwstr>
  </property>
  <property fmtid="{D5CDD505-2E9C-101B-9397-08002B2CF9AE}" pid="5" name="_2015_ms_pID_7253432">
    <vt:lpwstr>vFpCJ1p6UUh92RDJiF4IjxqqoOEmE3iWJnj2
zuWjVDzmCeUP/uOX5qo5ZjCB5yZhSRBgymoj+Y/U4aw1AfyJW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